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9"/>
        <w:gridCol w:w="5765"/>
        <w:gridCol w:w="649"/>
        <w:gridCol w:w="1619"/>
      </w:tblGrid>
      <w:tr>
        <w:trPr/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10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389" w:hanging="0"/>
              <w:rPr/>
            </w:pPr>
            <w:r>
              <w:rPr/>
              <w:t>Приложение 14</w:t>
            </w:r>
          </w:p>
        </w:tc>
      </w:tr>
      <w:tr>
        <w:trPr/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10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389" w:hanging="0"/>
              <w:rPr/>
            </w:pPr>
            <w:r>
              <w:rPr/>
              <w:t>к Закону Республики Карелия</w:t>
            </w:r>
          </w:p>
        </w:tc>
      </w:tr>
      <w:tr>
        <w:trPr/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1040" w:hanging="0"/>
              <w:rPr/>
            </w:pPr>
            <w:r>
              <w:rPr/>
            </w:r>
          </w:p>
        </w:tc>
        <w:tc>
          <w:tcPr>
            <w:tcW w:w="80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389" w:hanging="0"/>
              <w:rPr/>
            </w:pPr>
            <w:r>
              <w:rPr/>
              <w:t>«О бюджете Республики Карелия</w:t>
            </w:r>
          </w:p>
        </w:tc>
      </w:tr>
      <w:tr>
        <w:trPr/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1040" w:hanging="0"/>
              <w:rPr/>
            </w:pPr>
            <w:r>
              <w:rPr/>
            </w:r>
          </w:p>
        </w:tc>
        <w:tc>
          <w:tcPr>
            <w:tcW w:w="803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389" w:hanging="0"/>
              <w:rPr/>
            </w:pPr>
            <w:r>
              <w:rPr/>
              <w:t xml:space="preserve">на 2018 год и на плановый период </w:t>
            </w:r>
          </w:p>
          <w:p>
            <w:pPr>
              <w:pStyle w:val="Normal"/>
              <w:ind w:left="3389" w:hanging="0"/>
              <w:rPr>
                <w:lang w:val="en-US"/>
              </w:rPr>
            </w:pPr>
            <w:r>
              <w:rPr/>
              <w:t>2019 и 2020 годов»</w:t>
            </w:r>
          </w:p>
        </w:tc>
      </w:tr>
      <w:tr>
        <w:trPr/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104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1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6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е нормативы отчислений от акциз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автомобильный и прямогонный бензин, дизельное топливо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торные масла для дизельных и (или) карбюраторны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инжекторных) двигателей, производимые на территор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, в бюджеты муниципальных образований</w:t>
            </w:r>
          </w:p>
        </w:tc>
      </w:tr>
      <w:tr>
        <w:trPr/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57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процентов)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765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ме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атив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765"/>
        <w:gridCol w:w="2268"/>
      </w:tblGrid>
      <w:tr>
        <w:trPr>
          <w:tblHeader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3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5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ломор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6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мпосад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9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тнерече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сновец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46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26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м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3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бочеостро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6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вопорож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зем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допож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6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нишпо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3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яппесельг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7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нче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2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др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ирвас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9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хденпох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лисенваа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7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ийто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йна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46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ркиек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07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ух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линоваракк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9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упин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озер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лот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3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мбар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естеньг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6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вежьегор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7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еликогубское сельское поселение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71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ньг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да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7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ндуш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0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олвуй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9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лмуж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9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б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8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енец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3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уезер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дм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83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лом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9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нинг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7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кк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ебо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енд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уг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87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лонец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79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грег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8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ов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ткозерское сельское поселение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йтеж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19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кс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идлиц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иткярант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9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пилахт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6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яске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3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лм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83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рлу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уй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лиоративн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1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ыборецкое вепс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окшинское вепс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4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вовилго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два-Ветк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97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лтозерское вепс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евянк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6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й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адв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1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еревя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7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3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яжин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0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трос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4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вят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ошн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лн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0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дл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5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Эссой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6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удож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8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а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7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яльм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4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ганаволок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9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о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ивец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9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бо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9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вдее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7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геж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90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двоиц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42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лдай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99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повпорож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6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рнопорож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де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1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0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ортаваль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7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яртсиль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6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елюль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7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аалам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4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Хаапалампин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58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оярвское город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7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йстенъярв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4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росозер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25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Лоймо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9</w:t>
            </w:r>
          </w:p>
        </w:tc>
      </w:tr>
      <w:tr>
        <w:trPr>
          <w:trHeight w:val="403" w:hRule="exac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57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ешкельское сельское поселение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09" w:gutter="0" w:header="709" w:top="170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Georgia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365F91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rebuchet MS" w:hAnsi="Trebuchet MS" w:eastAsia="Times New Roman" w:cs="Times New Roman"/>
      <w:b/>
      <w:bCs/>
      <w:color w:val="365F9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5:20:00Z</dcterms:created>
  <dc:creator>zaharova</dc:creator>
  <dc:description/>
  <cp:keywords/>
  <dc:language>en-US</dc:language>
  <cp:lastModifiedBy>Юлия В. Карпычева</cp:lastModifiedBy>
  <cp:lastPrinted>2017-09-21T14:45:00Z</cp:lastPrinted>
  <dcterms:modified xsi:type="dcterms:W3CDTF">2017-12-12T14:04:00Z</dcterms:modified>
  <cp:revision>5</cp:revision>
  <dc:subject/>
  <dc:title/>
</cp:coreProperties>
</file>